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Приложение 8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к изменениям и дополнениям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ind w:left="5387" w:hanging="0"/>
        <w:rPr/>
      </w:pPr>
      <w:r>
        <w:rPr>
          <w:sz w:val="20"/>
        </w:rPr>
        <w:t>и на плановый период 2017 и 2018 годов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(Приложение 26</w:t>
      </w:r>
    </w:p>
    <w:p>
      <w:pPr>
        <w:pStyle w:val="Normal"/>
        <w:ind w:left="5387" w:hanging="0"/>
        <w:rPr/>
      </w:pPr>
      <w:r>
        <w:rPr>
          <w:sz w:val="20"/>
        </w:rPr>
        <w:t>к бюджету города Лыткарино на 2016 год</w:t>
      </w:r>
    </w:p>
    <w:p>
      <w:pPr>
        <w:pStyle w:val="Normal"/>
        <w:ind w:left="5387" w:hanging="0"/>
        <w:rPr>
          <w:sz w:val="20"/>
        </w:rPr>
      </w:pPr>
      <w:r>
        <w:rPr>
          <w:sz w:val="20"/>
        </w:rPr>
        <w:t>и на плановый период 2017 и 2018 год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ыпадающие доходы бюджета города Лыткарино на 2016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вязи с предоставлением льгот и муниципальных преферен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налоговым и неналоговым доход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Налог на земл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492" w:firstLine="149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2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ые казённые учреждения, органы местного самоуправления, муниципальные бюджетные учреждения, государственные бюджетные учреждения здравоохранения в соответствии с Положением о земельном налоге на территории города Лыткарино – в отношении земельных участков, предоставленных для непосредственного выполнения возложенных на них фун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Арендная плата за муниципальное имуществ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268"/>
      </w:tblGrid>
      <w:tr>
        <w:trPr>
          <w:trHeight w:val="85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доходного источника городско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льгот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адающие доходы городского бюджета (млн.руб.)</w:t>
            </w:r>
          </w:p>
        </w:tc>
      </w:tr>
      <w:tr>
        <w:trPr>
          <w:trHeight w:val="130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е и муниципальные органы управления и созданные ими учреждения, недвижимое имущество которым передано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ам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Учреждения и организации, имеющие муниципальные преференции по арендной плате в соответствии с ФЗ «О защите конкуренци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Социально ориентированные субъекты малого и среднего предпринимательства, имеющие имущественную поддержку в соответствии с муниципальной программ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103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4:51:00Z</dcterms:created>
  <dc:creator>XXX</dc:creator>
  <dc:description/>
  <cp:keywords/>
  <dc:language>en-US</dc:language>
  <cp:lastModifiedBy>Фоминых</cp:lastModifiedBy>
  <cp:lastPrinted>2016-12-20T17:50:00Z</cp:lastPrinted>
  <dcterms:modified xsi:type="dcterms:W3CDTF">2016-12-20T14:54:00Z</dcterms:modified>
  <cp:revision>3</cp:revision>
  <dc:subject/>
  <dc:title>АДМИНИСТРАЦИЯ</dc:title>
</cp:coreProperties>
</file>